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2/19/2004 10:40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575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-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3.53      10                                              8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.00      20     30.00      36        20        20       166       249        36       168       168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.00       0     20.00      50        19        39       182       348        50       322       490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0.00       0      0.00      50         0        39       128       310        50       287       777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.00       0      0.00      50         0        39        70       198        50       183       960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.00      17     17.00      50        16        55        17        87        50        81      1041    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.00      29     46.00      50        43        98         7        24        50        22      1063    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0.00      11     40.00      50        37       135         6        13        50        12      1075    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.00      12     23.00      50        21       156         9        15        50        14      1089    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0.00      11     23.00      50        21       177        14        23        50        21      1110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.00      21     32.00      50        30       207        16        30        50        28      1138    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386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207                                            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207                                              11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