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TH CAROLINA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:WIN/NT 2.0         Date: 8/20/2004 8:51:4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:   s575a.txt                      Units: ENGLISH                    Calculation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unty: AIKEN    Route: SC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13.53       0                                              85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0.00       0      0.00      36         0         0       170       255        36       172       172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.00       0      0.00      50         0         0       216       386        50       357       529       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0.00       0      0.00      50         0         0       154       370        50       343       872     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.00       1      1.00      50         1         1        98       252        50       233      1105      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0.00      21     22.00      50        20        21        20       118        50       109      1214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0.00      36     57.00      50        53        74         7        27        50        25      1239      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50.00      15     51.00      50        47       121         8        15        50        14      1253      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0.00      15     30.00      50        28       149        11        19        50        18      1271      1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50.00      13     28.00      50        26       175        15        26        50        24      1295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0.00      26     39.00      50        36       211        17        32        50        30      1325      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nished Balance ** Borrow: 1644 C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 211                                             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 211                                              13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