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Oct-01                   S O U T H   C A R O L I N A      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, STATION &amp; OFFS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0226432                           LEFT OFFSET = -100.000 RIGHT OFFSET =  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X-COORDINATE  Y-COORDINATE  DESCRIPTION           STATION       OFFSET      ELEVATION   ALIGN #  ALIGN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____________  _____________ ____________________ _____________ __________  ___________  _______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63      55359.80      53231.14  WDS. LINE                 9+29.0       -18.02       257.13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37      55264.14      53230.24  WATER EDGE                9+40.5        76.94       268.03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61      55343.14      53211.21  WINGWALL                  9+50.6        -3.68       257.71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7      55350.18      53196.23  U/G CABLE                 9+64.7       -12.33       266.9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50      55345.70      53191.32  CONC. BR.                 9+70.1        -8.43       267.77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60      55344.67      53191.37  WINGWALL                  9+70.2        -7.39       267.61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36      55275.06      53197.82  WATER EDGE                9+71.5        62.50       267.0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62      55373.21      53173.45  T. PED.                   9+84.8       -37.75       267.68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52      55363.48      53170.99  CONC. BR.                 9+88.3       -28.35       267.84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9      55364.56      53169.87  U/G CABLE                 9+89.3       -29.54       267.07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62      55364.39      53169.47  WINGWALL                  9+89.7       -29.43       266.9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63      55366.22      53167.85  WINGWALL                  9+91.1       -31.42       266.72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38      55292.81      53151.91  T. PED.                  10+00.3        42.49       267.83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64      55300.15      53152.64  WINGWALL                 10+01.4        35.20       267.97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5      55299.43      53152.33  U/G CABLE                10+01.5        35.98       268.1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3      55300.67      53151.65  CONC. BR.                10+02.5        34.93       267.8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33      55261.67      53125.36  WATER EDGE               10+18.6        79.13       267.3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2      55317.93      53129.91  CONC. BR.                10+27.8        23.44       267.86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53      55317.93      53129.91  CONC. BR.                10+27.8        23.44       267.86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03      55319.18      53128.29  WINGWALL                 10+29.6        22.62       267.72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8      55318.37      53128.09  U/G CABLE                10+29.6        23.45       267.28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54      55416.98      53146.16  WDS. LINE                10+35.9       -76.60       265.65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04      55318.52      53110.10  WINGWALL                 10+47.1        27.65       258.08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23      55224.11      52950.94  WDS. LINE                12+63.9        99.97       265.79     7      TRAVERSE CEDAR CREE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22      55202.58      52922.35  WELL FLOWING             13+35.7        98.09       266.59     7      TRAVERSE CEDAR CREEK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