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7/30/2003 3:38:29 PM                         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RVEY AUTO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VERSION:WIN/NT 2.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File :   C:\rdgrp5\26432\26432a\26432A.New      Control Poi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      X Coord        Y Coord        Z Coor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0    49723.73799    49984.50964         346.26     POT 475+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1    50223.53805    49970.37107          349.2     POT 480+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2    55534.58342    53340.86171         268.52     POT 545+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3    56030.42084    53781.60289              0     PC 551+63.4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4     56412.9907    54121.66252              0     PI 556+75.2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5    56921.55436    54063.66889         323.84     PT 561+26.1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6    56791.72248    52925.13201              0     RP SC4 C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7     56927.6574    54062.95636         323.83     POT 561+32.33 S5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8    56981.58475    54056.82338         323.64     POT 561+86.60 R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9    58783.30476    53851.36575         329.83     POT 580+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0    52714.14648    50773.61559              0     PT 506+93.5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1    56090.45143    53774.75716         301.27     PC 552+10.88 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2     56473.0211      54114.817              0     PI 557+22.74 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3    56981.58475    54056.82338         323.64     PT 561+73.66 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4    56851.75326    52918.28645              0     RP SC4 REL C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5     56927.6574    54062.95636         323.83     PI 10+00 S57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6    57263.35299    54560.25755         324.75     POT 16+00 S57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7    56200.65361    53934.07948         310.89     CP 8 5/8" BO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8    56695.18102    54086.00802         325.36     CP 9 5/8" BO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9    57824.09478    53977.05464         320.33     CP 10 5/8" BO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0    58846.57725    53860.19718         329.98     CP 11 5/8" BO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1    59450.13558    53745.00617         334.34     CP 12 5/8" BO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2    56922.15213    54045.26006          322.6     CP 13 10" SPI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3    55810.79757    53663.93843         277.46     BM 8 24IN P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4    56644.75774    54110.52224         325.34     BM 9 30IN P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5    57753.51591    53911.99692         320.54     BM 10 18IN P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6     58950.3018     53792.2481         330.52     BM 11 PP 0907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04    56129.73983    53793.77393      304.75363     CPD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05    56137.33308    53799.87514      305.03687     CP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06    56141.86493    53794.30689      304.97903     CP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07    56134.27168    53788.20568      304.97903     CP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08    56129.73983    53793.77393      304.75363     CPD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02    56644.75774    54110.52224      324.39114     BM 9 30IN P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119    57753.51591    53911.99692      319.59393     BM 10 18IN P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147     58950.3018     53792.2481      329.85776     BM 11 PP 0907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148    56922.15213    54045.26006      322.59964     CP 13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